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644-7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6.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овембар 2025.године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25. Статута града Крагујевца (''Службени лист града Крагујевца'' број 8/19), члана 2. став 1. тачка 27. Одлуке о Градском већу (''Службени лист града Крагујевца'', број 29/24 – пречишћен текст) у вези члана 6. става 2. Одлуке о значајним датумима и празницима (“Службени лист града Крагујевца“, број 27/19 и 32/20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1 Пословника о раду Градског већа (''Службени лист града Крагујевца'', број 13/24), на седници одржаној дана        </w:t>
      </w:r>
      <w:r>
        <w:rPr>
          <w:rFonts w:cs="Arial" w:ascii="Arial" w:hAnsi="Arial"/>
          <w:sz w:val="22"/>
          <w:szCs w:val="22"/>
          <w:lang w:val="ru-RU"/>
        </w:rPr>
        <w:t>26.</w:t>
      </w:r>
      <w:r>
        <w:rPr>
          <w:rFonts w:cs="Arial" w:ascii="Arial" w:hAnsi="Arial"/>
          <w:sz w:val="22"/>
          <w:szCs w:val="22"/>
          <w:lang w:val="sr-CS"/>
        </w:rPr>
        <w:t>новембра 2025.године, усвај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3444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КАЛЕНДАР МАНИФЕСТАЦ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а 2026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Усвај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алендар манифестација за 2026. годину који је предложио Организациони одбор за обележавање празника и јубилеја у граду Крагујевцу, Закључком број 644-6/25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01 од 26. новембра 2025. године.     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Календар манифестација за 2026. годину обухвата следеће манифестације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зник града је Ђурђевдан – 6. мај, дан када је Крагујевац 1818. године на Скупштини у манастиру Враћевшница проглашен за престоницу Србије. На дан празника града одржава се свечана седница Скупштине града и додељују јавна призн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Значајни датуми који се у Граду обележавају с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15. фебруар – Сретење, Дан доношења Сретењског устава у Крагујевцу 1835.годин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21. октобар – Дан пијетета и сећања на жртве фашистичког терора 1941. године и Дан ослобођења Града у Другом светском рату 1944.годин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27. октобар – Дан ослобођења Града у Првом светском рату 1918.годин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11. новембар – Дан примирја у Првом светском рат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У Граду се посебно празнују верски празниц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други дан Свете Тројице – слава Старе цркве и градска литија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28. август – Успење Пресвете Богородице (Велика Госпојина), слава Саборне црк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4.</w:t>
      </w:r>
      <w:r>
        <w:rPr>
          <w:rFonts w:cs="Arial" w:ascii="Arial" w:hAnsi="Arial"/>
          <w:sz w:val="22"/>
          <w:lang w:val="sr-RS"/>
        </w:rPr>
        <w:t xml:space="preserve"> Година КУЛТУРЕ – Идентитет кроз векове (јануар-децембар 2026. године)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- обележавање 190. година од оснивања прве апотеке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- 100. година од рођења Николе Коке Јанковића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- јубилеј Народне библиотеке Вук Караџић (1866-2026) - 160 година постојања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- обележавање 550 година од првог писаног трага о Крагујевцу - Тапу-дефтер из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ru-RU"/>
        </w:rPr>
        <w:t xml:space="preserve">   </w:t>
      </w:r>
      <w:r>
        <w:rPr>
          <w:rFonts w:cs="Arial" w:ascii="Arial" w:hAnsi="Arial"/>
          <w:sz w:val="22"/>
          <w:lang w:val="sr-RS"/>
        </w:rPr>
        <w:t xml:space="preserve">1476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 xml:space="preserve">- 60. година рада Завода за заштиту споменика културе;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- обележавање 50. година Универзитета у Крагујевцу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- јубилеј 50. година од отварања Музеја ,,21. октобар“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- обележавање 110. година од рођења Драгише Недовића;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- 20. година од оснивањa Градског камерног оркестра ,,Шлезингер“ и  195. година од оснивања ,,Камерне банде“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Календар манифестација за 2026. годину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59. став 1. тачка 25. Статута града Крагујевац (''Службени лист града Крагујевца '' број 8/19),  члану 2. став 1. тачка 27. Одлуке о Градском већу (''Службени лист града Крагујевца'', број 29/24 – пречишћен текст) којим је прописано да Градско веће врш</w:t>
      </w:r>
      <w:r>
        <w:rPr>
          <w:rFonts w:cs="Arial" w:ascii="Arial" w:hAnsi="Arial"/>
          <w:sz w:val="22"/>
          <w:szCs w:val="22"/>
          <w:lang w:val="sr-RS"/>
        </w:rPr>
        <w:t>и и друге</w:t>
      </w:r>
      <w:r>
        <w:rPr>
          <w:rFonts w:cs="Arial" w:ascii="Arial" w:hAnsi="Arial"/>
          <w:sz w:val="22"/>
          <w:szCs w:val="22"/>
          <w:lang w:val="sr-CS"/>
        </w:rPr>
        <w:t xml:space="preserve"> послов</w:t>
      </w:r>
      <w:r>
        <w:rPr>
          <w:rFonts w:cs="Arial" w:ascii="Arial" w:hAnsi="Arial"/>
          <w:sz w:val="22"/>
          <w:szCs w:val="22"/>
          <w:lang w:val="sr-RS"/>
        </w:rPr>
        <w:t>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 xml:space="preserve">, члану 6. став 2. Одлуке о значајним датумима и празницима (“Службени лист града Крагујевца“, број 27/19 и 32/20) којим Градско веће до 30. новембра текуће године усваја Календар манифетација за наредну календарску годину </w:t>
      </w:r>
      <w:r>
        <w:rPr>
          <w:rFonts w:cs="Arial" w:ascii="Arial" w:hAnsi="Arial"/>
          <w:sz w:val="22"/>
          <w:szCs w:val="22"/>
          <w:lang w:val="sr-RS"/>
        </w:rPr>
        <w:t xml:space="preserve">и члану </w:t>
      </w:r>
      <w:r>
        <w:rPr>
          <w:rFonts w:cs="Arial" w:ascii="Arial" w:hAnsi="Arial"/>
          <w:sz w:val="22"/>
          <w:szCs w:val="22"/>
          <w:lang w:val="sr-CS"/>
        </w:rPr>
        <w:t xml:space="preserve">49. став 1 </w:t>
      </w:r>
      <w:r>
        <w:rPr>
          <w:rFonts w:cs="Arial" w:ascii="Arial" w:hAnsi="Arial"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ешењем Градског већа о образовању радних тела за обележавање празника и јубилеја у граду Крагујевцу, број 112-750/24-V од 21. марта 2024. године, 18. септембра 2024. године и 112-153/25-V од 31. јануара 2025. године, 2. априла 2025. године и 30. септембра 2025. године </w:t>
      </w:r>
      <w:r>
        <w:rPr>
          <w:rFonts w:cs="Arial" w:ascii="Arial" w:hAnsi="Arial"/>
          <w:sz w:val="22"/>
          <w:szCs w:val="22"/>
          <w:lang w:val="ru-RU"/>
        </w:rPr>
        <w:t xml:space="preserve">дефинисан је задатак Организационог одбора </w:t>
      </w:r>
      <w:r>
        <w:rPr>
          <w:rFonts w:cs="Arial" w:ascii="Arial" w:hAnsi="Arial"/>
          <w:sz w:val="22"/>
          <w:szCs w:val="22"/>
          <w:lang w:val="sr-CS"/>
        </w:rPr>
        <w:t>да предложи Календар манифестација који се за сваку годину израђује до 30. новембра текуће године и достави га Градском већу на усвај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6. новембра 2025</w:t>
      </w:r>
      <w:r>
        <w:rPr>
          <w:rFonts w:cs="Arial" w:ascii="Arial" w:hAnsi="Arial"/>
          <w:sz w:val="22"/>
          <w:szCs w:val="22"/>
          <w:lang w:val="ru-RU"/>
        </w:rPr>
        <w:t xml:space="preserve">. године, Организациони одбор за обележавање празника и јубилеја у граду Крагујевцу разматрао је и утврдио предлог </w:t>
      </w:r>
      <w:r>
        <w:rPr>
          <w:rFonts w:cs="Arial" w:ascii="Arial" w:hAnsi="Arial"/>
          <w:sz w:val="22"/>
          <w:szCs w:val="22"/>
          <w:lang w:val="sr-RS"/>
        </w:rPr>
        <w:t>Календара манифестација за 2026.</w:t>
      </w:r>
      <w:r>
        <w:rPr>
          <w:rFonts w:cs="Arial" w:ascii="Arial" w:hAnsi="Arial"/>
          <w:sz w:val="22"/>
          <w:szCs w:val="22"/>
          <w:lang w:val="ru-RU"/>
        </w:rPr>
        <w:t xml:space="preserve"> годину и исти доставио Градском већу на усваја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ај програм је конципиран кроз три поглављ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усвојен </w:t>
      </w:r>
      <w:r>
        <w:rPr>
          <w:rFonts w:cs="Arial" w:ascii="Arial" w:hAnsi="Arial"/>
          <w:bCs/>
          <w:sz w:val="22"/>
          <w:szCs w:val="22"/>
          <w:lang w:val="sr-RS"/>
        </w:rPr>
        <w:t>Календар манифестација за 2026. годину који је предложио Организациони одбор за обележавање празника и јубилеја у граду Крагујевцу Закључком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644-6/25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01 од 26. новембра 2025. године. 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tr-TR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су </w:t>
      </w:r>
      <w:r>
        <w:rPr>
          <w:rFonts w:cs="Arial" w:ascii="Arial" w:hAnsi="Arial"/>
          <w:sz w:val="22"/>
          <w:szCs w:val="22"/>
          <w:lang w:val="sr-RS"/>
        </w:rPr>
        <w:t xml:space="preserve">обухваћене манифестације које ће се реализовати у оквиру </w:t>
      </w:r>
      <w:r>
        <w:rPr>
          <w:rFonts w:cs="Arial" w:ascii="Arial" w:hAnsi="Arial"/>
          <w:sz w:val="22"/>
          <w:szCs w:val="22"/>
          <w:lang w:val="sr-CS"/>
        </w:rPr>
        <w:t>Календара манифестација за 2026. годину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бјављивања </w:t>
      </w:r>
      <w:r>
        <w:rPr>
          <w:rFonts w:cs="Arial" w:ascii="Arial" w:hAnsi="Arial"/>
          <w:sz w:val="22"/>
          <w:szCs w:val="22"/>
          <w:lang w:val="sr-CS"/>
        </w:rPr>
        <w:t>Календара манифестација за 2026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 xml:space="preserve">  </w:t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left="432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_</w:t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19:00Z</dcterms:created>
  <dc:creator>N. Akta</dc:creator>
  <dc:description/>
  <cp:keywords/>
  <dc:language>en-US</dc:language>
  <cp:lastModifiedBy>hhhggrreeww</cp:lastModifiedBy>
  <cp:lastPrinted>2025-11-26T12:56:00Z</cp:lastPrinted>
  <dcterms:modified xsi:type="dcterms:W3CDTF">2025-11-26T12:11:00Z</dcterms:modified>
  <cp:revision>20</cp:revision>
  <dc:subject/>
  <dc:title>Република Србија</dc:title>
</cp:coreProperties>
</file>